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32"/>
          <w:szCs w:val="32"/>
          <w:highlight w:val="yellow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highlight w:val="none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第十二届“小荷风采”全国少儿舞蹈展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highlight w:val="none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日程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highlight w:val="none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  <w:lang w:val="en-US" w:eastAsia="zh-CN"/>
        </w:rPr>
      </w:r>
    </w:p>
    <w:tbl>
      <w:tblPr>
        <w:tblW w:w="10335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025"/>
        <w:gridCol w:w="3925"/>
        <w:gridCol w:w="2795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期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时间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内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地点</w:t>
            </w:r>
          </w:p>
        </w:tc>
      </w:tr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6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全天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宁波国大雷迪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酒店</w:t>
            </w:r>
          </w:p>
        </w:tc>
      </w:tr>
      <w:tr>
        <w:trPr>
          <w:trHeight w:val="1028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:0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第一次领队会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宁波国大雷迪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酒店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楼四季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厅</w:t>
            </w:r>
          </w:p>
        </w:tc>
      </w:tr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7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:00-16:3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第一场节目走台合光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宁波市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文化广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大剧院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:00-22:0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开幕式暨第一场演出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:00-17:3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第二场节目走台合光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宁波市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文化广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大剧院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:00-22:0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第二场演出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9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:00-17:3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第三场节目走台合光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宁波市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文化广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大剧院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:00-22:0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第三场演出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:00-17:3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第四场节目走台合光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宁波市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文化广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大剧院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9:3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-12:0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全国少儿舞蹈发展研讨会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宁波国大雷迪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酒店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楼四季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厅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:00-22:0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第四场演出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宁波市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文化广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大剧院</w:t>
            </w:r>
          </w:p>
        </w:tc>
      </w:tr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:00-17:3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第五场节目走台合光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宁波市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文化广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大剧院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:00-22:0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第五场演出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:00-17:3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第六场节目走台合光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宁波市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文化广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大剧院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:00-22:0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第六场演出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宁波市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文化广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大剧院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:00-12:0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第二次领队会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宁波国大雷迪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酒店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楼四季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厅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为确保展演期间人身安全，请各参演单位为全体演职人员购买展演期间的意外保险，并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报到时提交保险单据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参演单位领队老师需要参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召开的两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领队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各参演单位除领队老师外，其他演职人员演出场次前一天抵达宁波即可，演出当天按照《入围节目演出安排及走台时间表》（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进行走台、演出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highlight w:val="yellow"/>
          <w:lang w:val="en-US" w:eastAsia="zh-CN"/>
        </w:rPr>
      </w:r>
    </w:p>
    <w:sectPr>
      <w:type w:val="nextPage"/>
      <w:pgSz w:w="11906" w:h="16838"/>
      <w:pgMar w:left="1559" w:right="1559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9:56:24Z</dcterms:created>
  <dc:creator>Administrator</dc:creator>
  <dc:description/>
  <dc:language>en-US</dc:language>
  <cp:lastModifiedBy>Heaven hammer science</cp:lastModifiedBy>
  <dcterms:modified xsi:type="dcterms:W3CDTF">2023-06-10T11:5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EA01C5E454C59BB65078EBB65785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